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на право заключения договоров аренды  на земельные участк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проводит торги в форме аукциона, открытого по форме подачи предложений о цене на право заключения договоров аренды на земельные учас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 ноября 2018 года в 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Организатор аукциона: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Екатериновского муниципального района Саратовской области от 15 октября 2018 года № 561 «О проведении аукциона на право заключения договоров аренды на земельные участки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9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5 ноябр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рабочие дн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«19» октября 2018г.  по «15» ноября 2018г.</w:t>
      </w:r>
      <w:r>
        <w:rPr>
          <w:rFonts w:cs="Times New Roman" w:ascii="Times New Roman" w:hAnsi="Times New Roman"/>
          <w:sz w:val="24"/>
          <w:szCs w:val="24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 ноябр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0 ноябр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аукци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5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оссийская Федерация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Саратовская область, Екатериновский район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Екатериновское муниципальное образование, р.п. Екатериновка, ул. Железнодорожная, 4А/6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20143:4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ля ведения личного подсобного хозяйств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2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7 87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емь тысяч восемьсот семьдесят девят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3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вести тридцать шес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 Размер задатка составляет 7 879 (Семь тысяч восемьсот семьдесят девять) рублей 00 копеек.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3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9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. Альшанка, ул. Революционная, 32 Б,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00501:76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магазины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.4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7 35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емь тысяч триста пятьдесят тр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2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(двести двадца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7 353 (семь тысяч триста пятьдесят три) рубля 00 копе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89 89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с. Альшанка, ул.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Заречна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5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, кадастровый номер: 64:12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00501:76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Растениеводств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8 2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двадцать восемь тысяч двести деся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84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(восемьсот сорок шес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йк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28 210 (двадцать восемь тысяч двести десять) рублей 00 копеек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7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оссийская Федерация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Саратовская область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атериновский муниципальный район, Сельское поселение Кипецкое, деревня Михайловка, улица Садовая, 1Б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30401:449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магазины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3 79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три тысячи семьсот девяносто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11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то тринадцать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) руб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Размер задатка составляет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3 790 (три тысячи семьсот девяносто) рублей 00 копеек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. 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9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358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. Воронцовка, ул. Загибаловк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д. 14 Д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60103:45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хранение и переработка сельскохозяйственной продукци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iCs/>
          <w:sz w:val="24"/>
          <w:szCs w:val="24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3 677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тринадцать тысяч шестьсот семьдесят семь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йки</w:t>
      </w:r>
      <w:r>
        <w:rPr>
          <w:rFonts w:cs="Times New Roman" w:ascii="Times New Roman" w:hAnsi="Times New Roman"/>
          <w:iCs/>
          <w:sz w:val="24"/>
          <w:szCs w:val="24"/>
        </w:rPr>
        <w:t xml:space="preserve">.  Шаг аукциона устанавливается в  пределах 3 % от начальной цены и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410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четыреста десять</w:t>
      </w:r>
      <w:r>
        <w:rPr>
          <w:rFonts w:cs="Times New Roman" w:ascii="Times New Roman" w:hAnsi="Times New Roman"/>
          <w:iCs/>
          <w:sz w:val="24"/>
          <w:szCs w:val="24"/>
        </w:rPr>
        <w:t>)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йка</w:t>
      </w:r>
      <w:r>
        <w:rPr>
          <w:rFonts w:cs="Times New Roman" w:ascii="Times New Roman" w:hAnsi="Times New Roman"/>
          <w:iCs/>
          <w:sz w:val="24"/>
          <w:szCs w:val="24"/>
        </w:rPr>
        <w:t xml:space="preserve">. Размер задатка составляет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3 677 (тринадцать тысяч шестьсот семьдесят семь) рублей 00 копейки</w:t>
      </w:r>
      <w:r>
        <w:rPr>
          <w:rFonts w:cs="Times New Roman" w:ascii="Times New Roman" w:hAnsi="Times New Roman"/>
          <w:iCs/>
          <w:sz w:val="24"/>
          <w:szCs w:val="24"/>
        </w:rPr>
        <w:t xml:space="preserve"> 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1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2297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в.м, расположенный по адресу: Саратовская область, Екатериновский район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. Воронцовка, ул. Загибаловк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д. 14 Г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060103:456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категория земель: зем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селенных пункт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хранение и переработка сельскохозяйственной продукци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ле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iCs/>
          <w:sz w:val="24"/>
          <w:szCs w:val="24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7 208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емь тысяч двести восемь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iCs/>
          <w:sz w:val="24"/>
          <w:szCs w:val="24"/>
        </w:rPr>
        <w:t xml:space="preserve">.  Шаг аукциона устанавливается в  пределах 3 % от начальной цены и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216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вести шестнадцать</w:t>
      </w:r>
      <w:r>
        <w:rPr>
          <w:rFonts w:cs="Times New Roman" w:ascii="Times New Roman" w:hAnsi="Times New Roman"/>
          <w:iCs/>
          <w:sz w:val="24"/>
          <w:szCs w:val="24"/>
        </w:rPr>
        <w:t>)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йки</w:t>
      </w:r>
      <w:r>
        <w:rPr>
          <w:rFonts w:cs="Times New Roman" w:ascii="Times New Roman" w:hAnsi="Times New Roman"/>
          <w:iCs/>
          <w:sz w:val="24"/>
          <w:szCs w:val="24"/>
        </w:rPr>
        <w:t xml:space="preserve">. Размер задатка составляет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7 208</w:t>
      </w:r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емь тысяч двести восемь)</w:t>
      </w:r>
      <w:r>
        <w:rPr>
          <w:rFonts w:cs="Times New Roman" w:ascii="Times New Roman" w:hAnsi="Times New Roman"/>
          <w:iCs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п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к</w:t>
      </w:r>
      <w:r>
        <w:rPr>
          <w:rFonts w:cs="Times New Roman" w:ascii="Times New Roman" w:hAnsi="Times New Roman"/>
          <w:iCs/>
          <w:sz w:val="24"/>
          <w:szCs w:val="24"/>
        </w:rPr>
        <w:t>. (100 % от начальной цены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электроснабжение предоставлены Правобережным ПО.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4"/>
          <w:szCs w:val="24"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17.00 часов  15.11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2-12-9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em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И.о. главы  Екатериновского</w:t>
        <w:br/>
        <w:t xml:space="preserve">муниципального района                                                                           Л.Н. Барабуля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3-29T14:11:00Z</cp:lastPrinted>
  <dcterms:modified xsi:type="dcterms:W3CDTF">2018-12-20T05:38:00Z</dcterms:modified>
  <cp:revision>212</cp:revision>
  <dc:subject/>
  <dc:title/>
</cp:coreProperties>
</file>